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</w:t>
      </w:r>
    </w:p>
    <w:p>
      <w:pPr>
        <w:pStyle w:val="1"/>
        <w:ind w:left="360"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крытия конвертов с заявками на участие </w:t>
      </w:r>
    </w:p>
    <w:p>
      <w:pPr>
        <w:pStyle w:val="1"/>
        <w:ind w:left="360"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открытом конкурсе </w:t>
      </w:r>
    </w:p>
    <w:p>
      <w:pPr>
        <w:pStyle w:val="1"/>
        <w:ind w:left="36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ород Оренбург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сентября 2014 г.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11 час. 00 мин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открытого конкурса</w:t>
      </w:r>
      <w:r>
        <w:rPr>
          <w:sz w:val="28"/>
          <w:szCs w:val="28"/>
        </w:rPr>
        <w:t>: некоммерческая организация «Фонд модернизации жилищно-коммунального хозяйства Оренбургской области».</w:t>
      </w:r>
    </w:p>
    <w:p>
      <w:pPr>
        <w:pStyle w:val="1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конкурса</w:t>
      </w:r>
      <w:r>
        <w:rPr>
          <w:sz w:val="28"/>
          <w:szCs w:val="28"/>
        </w:rPr>
        <w:t>: право на заключение догов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казанию комплекса услуг Региональному оператору, включая биллинговые услуги по расчету взносов на капитальный ремонт общего имущества МКД, услуги печати, фальцевания и адресной доставке платежных документов на оплату взносов на капитальный ремонт общего имущества МКД, работе с собственниками, имеющими задолженность по уплате взносов за капитальный ремонт общего имущества МКД и предоставлению права пользования информационной системой, связанной с Региональной </w:t>
      </w:r>
      <w:hyperlink r:id="rId2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ой капитального ремонта общего имущества в МКД, расположенных на территории Оренбургской области и отвечающей требованиям Регионального оператора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некоммерческой организации «Фонд модернизации жилищно-коммунального хозяйства Оренбургской области» от 22 августа 2014 № 30 </w:t>
      </w:r>
      <w:r>
        <w:rPr>
          <w:i/>
          <w:sz w:val="28"/>
          <w:szCs w:val="28"/>
        </w:rPr>
        <w:t xml:space="preserve">(в редакции приказов от 10 сентября 2014 № 35, от 12 сентября 2014 № 36) </w:t>
      </w:r>
      <w:r>
        <w:rPr>
          <w:sz w:val="28"/>
          <w:szCs w:val="28"/>
        </w:rPr>
        <w:t xml:space="preserve">9 сентября 2014 года конкурсная документация и извещение были размещены на сайте некоммерческой организации «Фонд модернизации жилищно-коммунального хозяйства Оренбургской области»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orbfon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конкурсе имела место «30» сентября 2014 года по адресу: г. Оренбург, ул. Пушкинская, 41, каб. 16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работы комиссии: </w:t>
      </w:r>
    </w:p>
    <w:p>
      <w:pPr>
        <w:pStyle w:val="BlockQuotation"/>
        <w:widowControl/>
        <w:numPr>
          <w:ilvl w:val="0"/>
          <w:numId w:val="2"/>
        </w:numPr>
        <w:ind w:left="0" w:right="-2" w:hanging="0"/>
        <w:rPr>
          <w:szCs w:val="28"/>
        </w:rPr>
      </w:pPr>
      <w:r>
        <w:rPr>
          <w:szCs w:val="28"/>
        </w:rPr>
        <w:t>Приказ некоммерческой организации «Фонд модернизации жилищно-коммунального хозяйства Оренбургской области» от 22 августа 2014 № 29 «</w:t>
      </w:r>
      <w:r>
        <w:rPr>
          <w:rFonts w:cs="Times New Roman CYR" w:ascii="Times New Roman CYR" w:hAnsi="Times New Roman CYR"/>
          <w:szCs w:val="28"/>
        </w:rPr>
        <w:t xml:space="preserve">О комиссии по проведению открытого </w:t>
      </w:r>
      <w:r>
        <w:rPr>
          <w:szCs w:val="28"/>
        </w:rPr>
        <w:t>конкурса на право заключения договора по оказанию комплекса услуг Региональному оператору» (в редакции приказа от 29 сентября 2014 года № 37).</w:t>
      </w:r>
    </w:p>
    <w:p>
      <w:pPr>
        <w:pStyle w:val="BlockQuotation"/>
        <w:widowControl/>
        <w:numPr>
          <w:ilvl w:val="0"/>
          <w:numId w:val="2"/>
        </w:numPr>
        <w:ind w:left="0" w:right="-2" w:hanging="0"/>
        <w:rPr/>
      </w:pPr>
      <w:r>
        <w:rPr>
          <w:szCs w:val="28"/>
        </w:rPr>
        <w:t>Приказ некоммерческой организации «Фонд модернизации жилищно-коммунального хозяйства Оренбургской области» от 22 августа 2014 № 30 (в редакции приказов от 10 сентября 2014 № 35, от 12 сентября 2014 № 36) «Об утверждении конкурсной документации по проведению открытого конкурса на право заключения договора по оказанию комплекса услуг региональному оператору».</w:t>
      </w:r>
    </w:p>
    <w:p>
      <w:pPr>
        <w:pStyle w:val="Normal"/>
        <w:suppressAutoHyphens w:val="tru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Начало работы комиссии 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 xml:space="preserve">минут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В процессе процедуры вскрытия конвертов с заявками на участие в конкурсе комиссией велась аудиозапись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О дате, месте и времени заседания </w:t>
      </w:r>
      <w:r>
        <w:rPr>
          <w:bCs/>
          <w:sz w:val="28"/>
          <w:szCs w:val="28"/>
        </w:rPr>
        <w:t xml:space="preserve">комиссии по проведению конкурса на право заключения договора </w:t>
      </w:r>
      <w:r>
        <w:rPr>
          <w:sz w:val="28"/>
          <w:szCs w:val="28"/>
        </w:rPr>
        <w:t>по оказанию комплекса услуг региональному оператору</w:t>
      </w:r>
      <w:r>
        <w:rPr>
          <w:bCs/>
          <w:sz w:val="28"/>
          <w:szCs w:val="28"/>
        </w:rPr>
        <w:t xml:space="preserve"> (далее – комиссия), уведомлены:</w:t>
      </w:r>
    </w:p>
    <w:p>
      <w:pPr>
        <w:pStyle w:val="Normal"/>
        <w:ind w:right="-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61"/>
        <w:gridCol w:w="5780"/>
      </w:tblGrid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ахитов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рген Амандыко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, генеральный директор </w:t>
            </w:r>
            <w:r>
              <w:rPr>
                <w:iCs/>
                <w:sz w:val="28"/>
                <w:szCs w:val="28"/>
              </w:rPr>
              <w:t>некоммерческой организации «Фонд модернизации жилищно-коммунального хозяйства Оренбург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начальник у</w:t>
            </w:r>
            <w:r>
              <w:rPr>
                <w:rStyle w:val="StrongEmphasis"/>
                <w:b w:val="false"/>
                <w:sz w:val="28"/>
                <w:szCs w:val="28"/>
              </w:rPr>
              <w:t>правления реформирования жилищно-коммунального хозяйств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bCs/>
                  <w:sz w:val="28"/>
                  <w:szCs w:val="28"/>
                </w:rPr>
                <w:t>Министерства строительства, жилищно-коммунального и дорожного хозяйства Оренбургской области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Николаев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бухгалтерского учета, отчетности и планирования</w:t>
            </w:r>
            <w:r>
              <w:rPr>
                <w:sz w:val="28"/>
                <w:szCs w:val="28"/>
              </w:rPr>
              <w:t xml:space="preserve"> – главный бухгалтер </w:t>
            </w:r>
            <w:hyperlink r:id="rId5">
              <w:r>
                <w:rPr>
                  <w:rStyle w:val="InternetLink"/>
                  <w:bCs/>
                  <w:sz w:val="28"/>
                  <w:szCs w:val="28"/>
                </w:rPr>
                <w:t>Министерства строительства, жилищно-коммунального и дорожного хозяйства Оренбургской области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Сергее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некоммерческой организации «Фонд модернизации жилищно-коммунального хозяйства Оренбург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ни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некоммерческой организации «Фонд модернизации жилищно-коммунального хозяйства Оренбург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ун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лод Борисо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 некоммерческой организации «Фонд модернизации жилищно-коммунального хозяйства Оренбург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Корпорация развития Оренбург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икторович</w:t>
            </w:r>
          </w:p>
        </w:tc>
        <w:tc>
          <w:tcPr>
            <w:tcW w:w="461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‒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некоммерческой организации «Фонд модернизации жилищно-коммунального хозяйства Оренбургской области»</w:t>
            </w:r>
          </w:p>
        </w:tc>
      </w:tr>
    </w:tbl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от 22 августа 2014 года № 29 обязанности секретаря комиссии возложены на Шульгу Виталия Викторовича.</w:t>
      </w:r>
    </w:p>
    <w:p>
      <w:pPr>
        <w:pStyle w:val="ConsPlus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widowControl w:val="false"/>
        <w:autoSpaceDE w:val="false"/>
        <w:ind w:right="-2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Бахитов Тарген Амандыкович, </w:t>
      </w:r>
      <w:r>
        <w:rPr>
          <w:sz w:val="28"/>
          <w:szCs w:val="28"/>
        </w:rPr>
        <w:t>Щербаков Геннадий Викторович, Демина Марина Николаевна, Золотарев Константин Сергеевич, Пальниченко Евгения Владимировна, Перунов Всеволод Борисович, Шульга Виталий Викторович.</w:t>
      </w:r>
    </w:p>
    <w:p>
      <w:pPr>
        <w:pStyle w:val="ConsPlusNormal"/>
        <w:ind w:right="-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ов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right="-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зонов Александр Николаевич.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Заседание Конкурсной комиссии считается правомочным, так как присутствует более 50 процентов её членов (кворум 87,5 процентов).</w:t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>
          <w:sz w:val="28"/>
          <w:szCs w:val="28"/>
        </w:rPr>
        <w:t xml:space="preserve">При вскрытии конвертов с заявками на участие в конкурсе присутствовали представители заявителей, </w:t>
      </w:r>
      <w:r>
        <w:rPr>
          <w:rStyle w:val="Spanbodytext21"/>
          <w:color w:val="000000"/>
          <w:sz w:val="28"/>
          <w:szCs w:val="28"/>
        </w:rPr>
        <w:t>которые зарегистрировались в Листе регистрации (Приложение № 1 к настоящему протоколу)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rStyle w:val="Spanbodytext21"/>
          <w:color w:val="000000"/>
          <w:sz w:val="28"/>
          <w:szCs w:val="28"/>
        </w:rPr>
        <w:t>Деревягин Алексей Дмитриевич – представитель по доверенности ОАО «ЭнергосбыТ Плюс», Малькова Юлия Николаевна - представитель по доверенности ОАО «ЭнергосбыТ Плюс», Савельев Владимир Николаевич – представитель по доверенности ОАО «Система «Город», Рохмистров Владимир Александрович – представитель по доверенности ОАО «Система «Город».</w:t>
      </w:r>
    </w:p>
    <w:p>
      <w:pPr>
        <w:pStyle w:val="BlockQuotation"/>
        <w:widowControl/>
        <w:tabs>
          <w:tab w:val="clear" w:pos="708"/>
          <w:tab w:val="left" w:pos="0" w:leader="none"/>
        </w:tabs>
        <w:ind w:left="0" w:right="-2" w:hanging="0"/>
        <w:rPr>
          <w:szCs w:val="28"/>
        </w:rPr>
      </w:pPr>
      <w:bookmarkStart w:id="0" w:name="sub_262"/>
      <w:r>
        <w:rPr>
          <w:szCs w:val="28"/>
        </w:rPr>
        <w:tab/>
        <w:t xml:space="preserve">Непосредственно перед вскрытием конвертов с заявками на участие в конкурсе, но не раньше времени, указанного в извещении о проведении открытого конкурса и конкурсной документации, комиссия </w:t>
      </w:r>
      <w:bookmarkEnd w:id="0"/>
      <w:r>
        <w:rPr>
          <w:szCs w:val="28"/>
        </w:rPr>
        <w:t>в соответствии с п. 1.6 Конкурсной документации, утвержденной приказом некоммерческой организации «Фонд модернизации жилищно-коммунального хозяйства Оренбургской области»</w:t>
      </w:r>
      <w:r>
        <w:rPr>
          <w:i/>
          <w:szCs w:val="28"/>
        </w:rPr>
        <w:t xml:space="preserve"> </w:t>
      </w:r>
      <w:r>
        <w:rPr>
          <w:szCs w:val="28"/>
        </w:rPr>
        <w:t>объявила, присутствующим представителям заявителей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.</w:t>
      </w:r>
    </w:p>
    <w:p>
      <w:pPr>
        <w:pStyle w:val="BlockQuotation"/>
        <w:widowControl/>
        <w:tabs>
          <w:tab w:val="clear" w:pos="708"/>
          <w:tab w:val="left" w:pos="0" w:leader="none"/>
        </w:tabs>
        <w:ind w:left="0" w:right="-2" w:hanging="0"/>
        <w:rPr/>
      </w:pPr>
      <w:r>
        <w:rPr>
          <w:szCs w:val="28"/>
        </w:rPr>
        <w:tab/>
        <w:t>Указанным правом представители не воспользовались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, указанного в извещении о проведении конкурса срока подачи заявок на участие в конкурсе (11 часов 00 минут «30» сентября 2014 г.) были представлены 2 (два) запечатанных конверта, оформленных в соответствии с утверждённой конкурсной документацией.</w:t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>
          <w:rStyle w:val="Spanbodytext21"/>
          <w:sz w:val="28"/>
          <w:szCs w:val="28"/>
        </w:rPr>
        <w:t xml:space="preserve">Все конверты с заявочными документами зарегистрированы в Журнале регистрации заявок на участие в конкурсе </w:t>
      </w:r>
      <w:r>
        <w:rPr>
          <w:rStyle w:val="Spanbodytext21"/>
          <w:color w:val="000000"/>
          <w:sz w:val="28"/>
          <w:szCs w:val="28"/>
        </w:rPr>
        <w:t>(Приложение № 2 к настоящему протоколу).</w:t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/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/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/>
      </w:r>
    </w:p>
    <w:p>
      <w:pPr>
        <w:pStyle w:val="Normal"/>
        <w:ind w:right="-2" w:hanging="0"/>
        <w:jc w:val="center"/>
        <w:rPr>
          <w:rStyle w:val="Spanbodytext21"/>
          <w:color w:val="000000"/>
          <w:sz w:val="28"/>
          <w:szCs w:val="28"/>
        </w:rPr>
      </w:pPr>
      <w:r>
        <w:rPr>
          <w:rStyle w:val="Spanbodytext21"/>
          <w:color w:val="000000"/>
          <w:sz w:val="28"/>
          <w:szCs w:val="28"/>
        </w:rPr>
        <w:t xml:space="preserve">Информация </w:t>
      </w:r>
    </w:p>
    <w:p>
      <w:pPr>
        <w:pStyle w:val="Normal"/>
        <w:ind w:right="-2" w:hanging="0"/>
        <w:jc w:val="center"/>
        <w:rPr/>
      </w:pPr>
      <w:r>
        <w:rPr>
          <w:rStyle w:val="Spanbodytext21"/>
          <w:color w:val="000000"/>
          <w:sz w:val="28"/>
          <w:szCs w:val="28"/>
        </w:rPr>
        <w:t>о конвертах, направленных в конкурсную комиссию:</w:t>
      </w:r>
    </w:p>
    <w:p>
      <w:pPr>
        <w:pStyle w:val="Normal"/>
        <w:ind w:right="-2" w:firstLine="720"/>
        <w:jc w:val="both"/>
        <w:rPr>
          <w:rStyle w:val="Spanbodytext21"/>
          <w:color w:val="000000"/>
          <w:sz w:val="28"/>
          <w:szCs w:val="28"/>
        </w:rPr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14"/>
        <w:gridCol w:w="1560"/>
        <w:gridCol w:w="2976"/>
        <w:gridCol w:w="3374"/>
      </w:tblGrid>
      <w:tr>
        <w:trPr>
          <w:trHeight w:val="5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.09.20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: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ОАО «Система «Город»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г. Оренбург, ул. Брестская, 5</w:t>
            </w:r>
          </w:p>
        </w:tc>
      </w:tr>
      <w:tr>
        <w:trPr>
          <w:trHeight w:val="3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29.09.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16:5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ОАО «ЭнергосбыТ Плюс»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</w:rPr>
            </w:pPr>
            <w:r>
              <w:rPr>
                <w:bCs/>
              </w:rPr>
              <w:t>г. Оренбург, ул. Аксакова, 3а</w:t>
            </w:r>
          </w:p>
        </w:tc>
      </w:tr>
    </w:tbl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документов в запечатанных конвертах содержится в Приложении 3 к настоящему протоколу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цедуры вскрытия запечатанных конвертов представителями ОАО «Система «Город» были заданы вопросы. Информация о вопросах содержится в Приложении 3 к настоящему протоколу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В 12 час. 20 мин. «30» сентября 2014 года заседание Конкурсной комиссии завершено.</w:t>
      </w:r>
    </w:p>
    <w:p>
      <w:pPr>
        <w:pStyle w:val="3"/>
        <w:widowControl w:val="false"/>
        <w:spacing w:before="0" w:after="0"/>
        <w:ind w:right="-2" w:firstLine="720"/>
        <w:jc w:val="both"/>
        <w:rPr/>
      </w:pPr>
      <w:r>
        <w:rPr>
          <w:sz w:val="28"/>
          <w:szCs w:val="28"/>
        </w:rPr>
        <w:t>Конкурсная комиссия проведёт рассмотрение заявок на участие в конкурсе, а также подведёт итоги конкурса в сроки, указанные в извещении о проведении настоящего конкурса.</w:t>
      </w:r>
    </w:p>
    <w:p>
      <w:pPr>
        <w:pStyle w:val="3"/>
        <w:widowControl w:val="false"/>
        <w:spacing w:before="0" w:after="0"/>
        <w:ind w:right="-2" w:firstLine="720"/>
        <w:jc w:val="both"/>
        <w:rPr>
          <w:rStyle w:val="Spanbodytext21"/>
          <w:sz w:val="28"/>
          <w:szCs w:val="28"/>
        </w:rPr>
      </w:pPr>
      <w:r>
        <w:rPr>
          <w:sz w:val="28"/>
          <w:szCs w:val="28"/>
        </w:rPr>
        <w:t xml:space="preserve">Протокол подписан всеми присутствующими </w:t>
      </w:r>
      <w:r>
        <w:rPr>
          <w:rStyle w:val="Spanbodytext21"/>
          <w:sz w:val="28"/>
          <w:szCs w:val="28"/>
        </w:rPr>
        <w:t>на заседании членами комиссии.</w:t>
      </w:r>
    </w:p>
    <w:p>
      <w:pPr>
        <w:pStyle w:val="3"/>
        <w:widowControl w:val="false"/>
        <w:spacing w:before="0" w:after="0"/>
        <w:ind w:right="-2" w:firstLine="720"/>
        <w:jc w:val="both"/>
        <w:rPr>
          <w:rStyle w:val="Spanbodytext21"/>
          <w:sz w:val="28"/>
          <w:szCs w:val="28"/>
        </w:rPr>
      </w:pPr>
      <w:r>
        <w:rPr/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223"/>
      </w:tblGrid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едседатель комиссии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.А.Бахитов 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Г.В.Щербак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М.Н.Деми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К.С.Золотаре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Е.В.Пальни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В.Б.Перун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 xml:space="preserve">А.Н.Сазон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34" w:right="-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>В.В.Шульг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left="34" w:right="-2" w:hanging="0"/>
              <w:jc w:val="both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322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/>
            </w:pPr>
            <w:r>
              <w:rPr>
                <w:sz w:val="28"/>
                <w:szCs w:val="28"/>
              </w:rPr>
              <w:t>В.В.Шульг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6500" cy="10687685"/>
            <wp:effectExtent l="0" t="0" r="0" b="0"/>
            <wp:wrapTopAndBottom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-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485775</wp:posOffset>
            </wp:positionV>
            <wp:extent cx="7556500" cy="971613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right="-2" w:firstLine="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right="-2" w:firstLine="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документов в запечатанных конвертах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ечатанный конв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1 (количество листов 145)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 ОАО «Система «Город»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, представляемых для участие в открытом конкурсе, являющихся приложением к заявке на участие в открытом конкурсе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акт-диск с копией в электронном виде на CD-R (RW) или DVD-R (RW)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Заявка на участие в открытом конкурсе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качественных характеристиках предоставляемых услуг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ЮЛ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ротокола общего собрания акционеров ОАО «Система «Город» от 04.12.2012. 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приказа о вступлении в должность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ОАО «Система «Город»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изменений в устав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протокола общего собрания акционеров ОАО «Система «Город» от 04.08.2014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Анкета участника открытого конкурса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мплекса оказываемых услуг, их количественных и качественных характеристик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диплома III степени за призовое место во Всероссийском конкурсе на лучшее предприятие, организацию в сфере жилищно – коммунального хозяйства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правки о состоянии расчетов по налогам, сборам, пеням, штрафам, процентам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правки о состоянии расчетов с Фондом социального страхования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справки о состоянии расчетов с УПФ РФ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ка Открытого акционерного общества «Оренбургская финансово – информационная система «Город» в отношении обработки персональных данных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ограммы для ЭВМ № 2012661338 – Программный комплекс «Центр Начисления»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базы данных           № 2012621311 – Базы данных «Центр Начисления»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программы для ЭВМ № 2012660951 - Модуль АРМ «Соцвыплаты» программного комплекса «Центр Начисления».</w:t>
      </w:r>
    </w:p>
    <w:p>
      <w:pPr>
        <w:pStyle w:val="Normal"/>
        <w:autoSpaceDE w:val="false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нежилые помещения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уведомлений ИФНС о регистрации обособленных подразделений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выписки из реестра операторов, осуществляющих обработку персональных данных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договора на информационно – технологическое обслуживание с ОИКБ «Русь» (ООО) от 31.12.2008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регламента взаимодействия подразделений ОИКБ «РУСЬ» (ООО) и ОАО «Система «Город» при закрытии дня и обработке платежей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аудиторского заключения за 2013 год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писем контрагентов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 ФГУП «Почта России» на оказание услуг по доставке сфальцованных платежных документов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 ООО «Телесот» на оказание услуг по распечатыванию и фальцеванию документации (продукции)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с ОАО «Уфанет» на печать и доставку квитанций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сновных средствах, числящихся на балансе ОАО «Система «Город»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 xml:space="preserve">Копия Договора на поставку и сервисное обслуживание от 01.01.2008 с ООО «Компания Мехатроника»  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спецификации на вычислительную технику № 27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16.03.2009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говора с ООО «Белфорт» от 28.01.2009. 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18.10.2012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спецификации на вычислительную технику № 195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25.07.2012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спецификации на вычислительную технику № 222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26.11.2012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договора купли – продажи № 190612 от 19.06.2012 на приобретение промышленной конвертовальной машины GUK Mailing System ML – 36 1.1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29.08.2012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 xml:space="preserve">Копия договора на техническое обслуживание и ремонт копировального оборудования от 17.09.2012.  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>Копия договора купли – продажи № 170414 от 17.04.2014 на приобретение полноцветной струйной системы печати Riso ComColor серии 9100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товарной накладной от 17.06.2014.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jc w:val="both"/>
        <w:rPr/>
      </w:pPr>
      <w:r>
        <w:rPr>
          <w:sz w:val="28"/>
          <w:szCs w:val="28"/>
        </w:rPr>
        <w:t xml:space="preserve">Копия бухгалтерского баланса на 30 июня 2014. </w:t>
      </w:r>
    </w:p>
    <w:p>
      <w:pPr>
        <w:pStyle w:val="ConsPlusNormal"/>
        <w:numPr>
          <w:ilvl w:val="0"/>
          <w:numId w:val="3"/>
        </w:numPr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письмо о возможности ОАО «Система «Город» исполнить обязательства по договору на оказание комплекса услуг Региональному оператору.</w:t>
      </w:r>
      <w:r>
        <w:br w:type="page"/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ечатанный конве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2 (количество листов 90)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ь ОАО «ЭнергосбыТ Плюс»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яемых для участие в открытом конкурсе, являющихся приложением к заявке на участие в открытом конкурсе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конкурсе от 29.09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качественных характеристиках предоставляемых услуг от 28.09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ЮЛ от 26.09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тариально доверенность на Решетило С.В. от 6.06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иказа от 22.08.2014 № 067\1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единственного акционера от 22.08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серия 56 № 000719860 от 01.05.2005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внесении записи в ЕГРЮЛ серия 56 № 003423134 от 11.06.2013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единственного акционера от 12.05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 серия 50 № 014320360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о постановке на учет в налоговом органе в качестве крупнейшего налогоплательщика от 28.05.2014 № 46435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о постановке на учет в налоговом органе от 23.06.2014 №2208342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иказа от 15.01.2009 № 3-п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АО «ЭнергосбыТ Плюс»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участника открытого конкурса от 29.09.2014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омплекса, оказываемых услуг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Роскомнадзора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№ 45.15-61\1550 от 01.01.2014 с ФГУП «Почта России»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оказание услуг по печати и фальцеванию счетов за электроэнергию физическим лицам и прочей печати от 27.12.2013.</w:t>
      </w:r>
    </w:p>
    <w:p>
      <w:pPr>
        <w:pStyle w:val="ConsPlusNormal"/>
        <w:numPr>
          <w:ilvl w:val="0"/>
          <w:numId w:val="1"/>
        </w:numPr>
        <w:ind w:left="1065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ответствии квалификационным требованиям ОАО «ЭнергосбыТ Плюс».</w:t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, заданных представителями ОАО «Система «Город»</w:t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личие у участника ОАО «ЭнергосбыТ Плюс» в собственности/аренде оборудования и программного обеспече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2. Способ и время обработки реестров платежей у участника ОАО «ЭнергосбыТ Плюс»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bodytext21">
    <w:name w:val="span_body_text_2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FF29D724A1E893A8E737143580B2E5ECC8C5F71EDF468B167C21394547DC1F5E2480A873588B8DB4F3F2YBCBM" TargetMode="External"/><Relationship Id="rId3" Type="http://schemas.openxmlformats.org/officeDocument/2006/relationships/hyperlink" Target="http://www.orbfond.ru/" TargetMode="External"/><Relationship Id="rId4" Type="http://schemas.openxmlformats.org/officeDocument/2006/relationships/hyperlink" Target="http://www.orenburg-gov.ru/magnoliaPublic/regportal/power/executive/2-53-12.html" TargetMode="External"/><Relationship Id="rId5" Type="http://schemas.openxmlformats.org/officeDocument/2006/relationships/hyperlink" Target="http://www.orenburg-gov.ru/magnoliaPublic/regportal/power/executive/2-53-12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43:00Z</dcterms:created>
  <dc:creator>a.ivanova</dc:creator>
  <dc:description/>
  <cp:keywords/>
  <dc:language>en-US</dc:language>
  <cp:lastModifiedBy>1</cp:lastModifiedBy>
  <cp:lastPrinted>2014-09-30T07:55:00Z</cp:lastPrinted>
  <dcterms:modified xsi:type="dcterms:W3CDTF">2014-10-01T08:42:00Z</dcterms:modified>
  <cp:revision>46</cp:revision>
  <dc:subject/>
  <dc:title>Комиссия по проведению конкурса на право заключения договора о предоставлении рыбопромысловых участков для осуществления про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012711</vt:r8>
  </property>
  <property fmtid="{D5CDD505-2E9C-101B-9397-08002B2CF9AE}" pid="3" name="_AuthorEmail">
    <vt:lpwstr>kiseleva@fishcom.ru</vt:lpwstr>
  </property>
  <property fmtid="{D5CDD505-2E9C-101B-9397-08002B2CF9AE}" pid="4" name="_AuthorEmailDisplayName">
    <vt:lpwstr>Киселева Н.А.</vt:lpwstr>
  </property>
  <property fmtid="{D5CDD505-2E9C-101B-9397-08002B2CF9AE}" pid="5" name="_EmailSubject">
    <vt:lpwstr>протоколы по приморью</vt:lpwstr>
  </property>
  <property fmtid="{D5CDD505-2E9C-101B-9397-08002B2CF9AE}" pid="6" name="_ReviewingToolsShownOnce">
    <vt:lpwstr/>
  </property>
</Properties>
</file>